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23872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0596844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18651521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9416900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862159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2689160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13994346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0396470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